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993"/>
        <w:gridCol w:w="567"/>
        <w:gridCol w:w="141"/>
        <w:gridCol w:w="98"/>
        <w:gridCol w:w="581"/>
        <w:gridCol w:w="1022"/>
        <w:gridCol w:w="545"/>
        <w:gridCol w:w="1156"/>
      </w:tblGrid>
      <w:tr>
        <w:trPr>
          <w:trHeight w:val="276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3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1</w:t>
            </w:r>
          </w:p>
        </w:tc>
      </w:tr>
      <w:tr>
        <w:trPr>
          <w:trHeight w:val="600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3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есногор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Совета</w:t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43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.12.2025 № 82</w:t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7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7 и 2028 годов</w:t>
            </w:r>
          </w:p>
        </w:tc>
      </w:tr>
      <w:tr>
        <w:trPr>
          <w:trHeight w:val="600" w:hRule="atLeast"/>
        </w:trPr>
        <w:tc>
          <w:tcPr>
            <w:tcW w:w="10348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6946" w:type="dxa"/>
            <w:gridSpan w:val="5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  <w:szCs w:val="20"/>
              </w:rPr>
              <w:t>2028 год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 225 809,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9 882 894,9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63 20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63 208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3 69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35 53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85 92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 831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85 92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60 831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3 82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68 731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2 393 82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68 731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768 153,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4 866 868,02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 077 453,6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 958 268,02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 651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869 6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3 345 501,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9 889 701,2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219 601,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19 601,2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2 069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226 613 9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116 569,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955 839,0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779 383,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270 553,0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779 383,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270 553,0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779 383,7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270 553,0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8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9 28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8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8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8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8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327 9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676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26 38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70 69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4 764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537 89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81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81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 51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304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1 51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304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26 847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26 847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29 912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29 912,6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29 912,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29 912,6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19 482,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19 482,5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55 207,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55 207,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5 207,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5 207,5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5 207,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5 207,5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4 27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4 275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74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74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74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74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2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2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2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 33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 33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58 378,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58 378,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58 378,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58 378,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58 378,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936 576,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936 576,3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8 430,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8 430,3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10 930,3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19 798,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19 798,3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09 798,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09 798,3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87 768,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87 768,5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06 179,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06 179,92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03 179,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03 179,92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49 399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49 399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89 854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89 854,1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89 854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89 854,1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67 157,6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65 783,7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881,1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98 345,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98 345,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619 066,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030 442,6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68 623,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1 798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34 798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4 34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 849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3 84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 349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6 34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2 849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1 895,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1 895,6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856 74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843 749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856 749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843 749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157 754,6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157 754,6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157 754,6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157 754,6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98 994,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5 994,3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98 994,3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5 994,3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98 088,9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98 088,9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5 686,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5 686,58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22 147,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510 929,7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7 430,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924 717,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813 499,5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331 544,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3 173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46 65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886 184,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4 124 013,2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801 009,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038 838,3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 381 659,3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9 349,8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5 174,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12 174,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12 174,9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12 174,9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12 174,9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14 656,3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38 513,03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154 066,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154 066,7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91 480,7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22 934,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22 934,5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22 934,5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622 934,56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2 330,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2 330,1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2 330,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2 330,1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1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1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1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16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53 357,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53 357,2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1 307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1 307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7 507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7 507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8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8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8 336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8 336,2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8 336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8 336,2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5 636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5 636,2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5 636,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5 636,2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 7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 7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 7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61 04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6 232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61 04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6 232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9 946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5 032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9:00Z</dcterms:created>
  <dc:creator>Зам.начальника ФУ</dc:creator>
  <dc:description/>
  <cp:keywords/>
  <dc:language>en-US</dc:language>
  <cp:lastModifiedBy>Приемная</cp:lastModifiedBy>
  <cp:lastPrinted>2025-11-19T14:34:00Z</cp:lastPrinted>
  <dcterms:modified xsi:type="dcterms:W3CDTF">2025-12-09T11:15:00Z</dcterms:modified>
  <cp:revision>46</cp:revision>
  <dc:subject/>
  <dc:title> </dc:title>
</cp:coreProperties>
</file>